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4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118:26 по адресу: Ставропольский край,                            г. Ставрополь, ул. Ленина, 284б, квартал 11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118:26  в части сокращения расстояния до стены объекта капитального строительства  от северной границы земельного участка до 0,5 м, от западной, южной границ земельного участка до 0 м, от восточной границы земельного участка                        до 1,3 м; в части увеличения максимального процента застройки в границах земельного участка до 83 процентов, в части сокращения допустимой площади озелененной территории до 0 процентов по адресу: Ставропольский край, г. Ставрополь, ул. Ленина, 284б, квартал 11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1:00Z</dcterms:created>
  <dc:creator>SokoAL</dc:creator>
  <dc:description/>
  <cp:keywords/>
  <dc:language>en-US</dc:language>
  <cp:lastModifiedBy>Шатнева Елена Александровна</cp:lastModifiedBy>
  <cp:lastPrinted>2022-04-15T17:57:00Z</cp:lastPrinted>
  <dcterms:modified xsi:type="dcterms:W3CDTF">2022-04-15T14:57:00Z</dcterms:modified>
  <cp:revision>5</cp:revision>
  <dc:subject/>
  <dc:title>Приложение 3</dc:title>
</cp:coreProperties>
</file>